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ca McKin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 Languag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Mr. Lane</w:t>
      </w:r>
    </w:p>
    <w:p>
      <w:pPr>
        <w:pStyle w:val="Normal"/>
        <w:spacing w:lineRule="auto" w:line="480"/>
        <w:rPr/>
      </w:pPr>
      <w:r>
        <w:rPr/>
        <w:t>28 October, 2009</w:t>
      </w:r>
    </w:p>
    <w:p>
      <w:pPr>
        <w:pStyle w:val="Normal"/>
        <w:spacing w:lineRule="auto" w:line="480"/>
        <w:jc w:val="center"/>
        <w:rPr/>
      </w:pPr>
      <w:r>
        <w:rPr/>
        <w:t>Reflection on The Worth of Mr. Kapasi</w:t>
      </w:r>
    </w:p>
    <w:p>
      <w:pPr>
        <w:pStyle w:val="Normal"/>
        <w:spacing w:lineRule="auto" w:line="480"/>
        <w:rPr/>
      </w:pPr>
      <w:r>
        <w:rPr/>
        <w:tab/>
        <w:t xml:space="preserve">At first I was very hesitant to write the paper about the characterization of Mr. Kapasi. It was our first major writing assignment for the year, and I definitely procrastinated till the last minute. After finally shutting myself up in my room and setting to work I felt the words flow easier than I would have expected. I struggled with various sentences but was still able to get my ideas across. I won’t deny I didn’t edit this paper to the degree that I should have. Once I finally finished it I just wanted to be done with it. I skimmed through it a couple of times but didn’t give it as much of read through as it deserved. I also think I was way too immersed in the plot line of the story. I went into too much detail describing what happened instead of commenting on what the different situations actually meant. I really wanted to have a catchy introduction and spent too much time focusing on that. I was then left with no idea where to head for my conclusion. I feel my conclusion was especially rushed due to the fact I just wanted to have the paper finished and turned in. Normally I really enjoy writing a strong and powerful conclusion to leave the reader impressed with my work but I didn’t focus enough of my energy on that in this paper. </w:t>
      </w:r>
    </w:p>
    <w:p>
      <w:pPr>
        <w:pStyle w:val="Normal"/>
        <w:spacing w:lineRule="auto" w:line="480"/>
        <w:rPr/>
      </w:pPr>
      <w:r>
        <w:rPr/>
        <w:tab/>
        <w:t>I don’t regret my various uses of embedded quotations. I think they worked nicely to build evidence and show the author’s diction in my paper. I made sure to always explain the importance of the quotes after writing them into a sentence. I was embarrassed that after so many skills pages last year I actually forgot to put the punctuation mark after the parenthesis citing the author and page number. I am proud that I remembered the importance of using embedded quotes from last year.</w:t>
      </w:r>
    </w:p>
    <w:p>
      <w:pPr>
        <w:pStyle w:val="Normal"/>
        <w:spacing w:lineRule="auto" w:line="480"/>
        <w:rPr/>
      </w:pPr>
      <w:r>
        <w:rPr/>
        <w:tab/>
        <w:t xml:space="preserve">I definitely am going to use the teacher’s comments to correct my essay. I already fixed my lower order concerns, but I still have a few issues with the content of my paper. I am going to delete some of the plot summary that is unnecessary and tedious. Also I had comment saying that I rambled a bit a one part and I completely agree. I recall writing that paragraph and being confused where to go with my idea. Now that it has been a little while since I have actually looked at the paper I think I could fix it properly. I think that this paper was a good first assignment of the year to get myself back into writing mood. Once I started I realized how much I missed writing, and next assignment we have I will be sure to not procrastinate as much because that makes the experience so much more enjoyable. 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3:00Z</dcterms:created>
  <dc:creator> Rebecca McKinney</dc:creator>
  <dc:description/>
  <cp:keywords/>
  <dc:language>en-US</dc:language>
  <cp:lastModifiedBy> Rebecca McKinney</cp:lastModifiedBy>
  <dcterms:modified xsi:type="dcterms:W3CDTF">2010-01-13T18:33:00Z</dcterms:modified>
  <cp:revision>2</cp:revision>
  <dc:subject/>
  <dc:title>Becca McKinney</dc:title>
</cp:coreProperties>
</file>